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</w:p>
    <w:tbl>
      <w:tblPr>
        <w:tblW w:w="128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3"/>
        <w:gridCol w:w="2186"/>
        <w:gridCol w:w="3266"/>
        <w:gridCol w:w="15"/>
        <w:gridCol w:w="3884"/>
      </w:tblGrid>
      <w:tr>
        <w:trPr>
          <w:trHeight w:val="510" w:hRule="atLeast"/>
        </w:trPr>
        <w:tc>
          <w:tcPr>
            <w:tcW w:w="1284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6"/>
                <w:szCs w:val="36"/>
                <w:lang w:bidi="ar"/>
              </w:rPr>
              <w:t>201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6"/>
                <w:szCs w:val="36"/>
                <w:lang w:bidi="ar"/>
              </w:rPr>
              <w:t>上半年建筑节能与绿色建筑基本情况统计表</w:t>
            </w:r>
          </w:p>
        </w:tc>
      </w:tr>
      <w:tr>
        <w:trPr>
          <w:trHeight w:val="345" w:hRule="atLeast"/>
        </w:trPr>
        <w:tc>
          <w:tcPr>
            <w:tcW w:w="128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单位名称：（区建设局盖章）</w:t>
            </w:r>
          </w:p>
        </w:tc>
      </w:tr>
      <w:tr>
        <w:trPr>
          <w:trHeight w:val="440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bidi="ar"/>
              </w:rPr>
              <w:t>一、基本情况</w:t>
            </w:r>
          </w:p>
        </w:tc>
      </w:tr>
      <w:tr>
        <w:trPr>
          <w:trHeight w:val="51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镇既有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镇既有建筑中居住建筑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镇既有建筑中公共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城镇既有建筑中执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％节能标准建筑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城镇既有建筑中执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6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％及以上节能标准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半年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竣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节能建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 w:bidi="ar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半年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竣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节能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公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建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半年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竣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节能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公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建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 w:bidi="ar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半年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通过施工审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节能建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其中公建面积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bidi="ar"/>
              </w:rPr>
              <w:t>m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其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建面积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、新建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绿色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建筑省级认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和执行建筑节能标准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情况</w:t>
            </w:r>
          </w:p>
        </w:tc>
      </w:tr>
      <w:tr>
        <w:trPr>
          <w:trHeight w:val="54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新增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绿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新增公共建筑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城镇新增居住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竣工验收阶段执行建筑节能设计标准比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％</w:t>
            </w:r>
          </w:p>
        </w:tc>
      </w:tr>
      <w:tr>
        <w:trPr>
          <w:trHeight w:val="51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设计阶段执行建筑节能设计标准比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％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、绿色建筑评价标识开展情况</w:t>
            </w:r>
          </w:p>
        </w:tc>
      </w:tr>
      <w:tr>
        <w:trPr>
          <w:trHeight w:val="630" w:hRule="atLeas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获得绿色建筑评价标识项目数及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2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获得绿色建筑评价标识项目数及建筑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ar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其中：设计标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运行标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</w:t>
            </w:r>
          </w:p>
        </w:tc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其中：设计标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运行标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12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四、可再生能源应用情况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新增太阳能光热应用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集热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　　　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太阳能光热建筑应用面积（建筑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集热面积）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　　　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新增浅层地热能建筑应用面积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浅层地热能建筑应用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新增太阳能光伏应用装机容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瓦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累计太阳能伏应用装机容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瓦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新增空气源热泵热水系统应用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装机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/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　　　瓦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累计空气源热泵热水系统应用面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建筑面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装机容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/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　　　瓦</w:t>
            </w:r>
          </w:p>
        </w:tc>
      </w:tr>
      <w:tr>
        <w:trPr>
          <w:trHeight w:val="485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五、既有居住建筑节能改造</w:t>
            </w:r>
          </w:p>
        </w:tc>
      </w:tr>
      <w:tr>
        <w:trPr>
          <w:trHeight w:val="38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既有居住建筑节能改造面积</w:t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完成既有居住建筑节能改造面积</w:t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六、公共建筑节能监管体系建设情况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镇既有公共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型公共建筑栋数及面积（单体面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平米以上）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完成统计建筑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完成审计建筑数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完成公示建筑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监测建筑数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既有公共建筑节能改造项目数及建筑面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累计完成既有公共建筑节能改造项目数及建筑面积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七、宣传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培训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情况</w:t>
            </w:r>
          </w:p>
        </w:tc>
      </w:tr>
      <w:tr>
        <w:trPr>
          <w:trHeight w:val="51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举办绿色建筑条例宣贯和培训的数量及参加人数</w:t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人次</w:t>
            </w:r>
          </w:p>
        </w:tc>
      </w:tr>
      <w:tr>
        <w:trPr>
          <w:trHeight w:val="425" w:hRule="atLeast"/>
        </w:trPr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八、监督检查开展情况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组织开展绿色建筑及建筑节能专项检查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次                       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下发整改通知书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施行政处罚的项目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个                       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违反强制性条文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条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39:00Z</dcterms:created>
  <dc:creator>99</dc:creator>
  <dc:description/>
  <dc:language>en-US</dc:language>
  <cp:lastModifiedBy>Administrator</cp:lastModifiedBy>
  <dcterms:modified xsi:type="dcterms:W3CDTF">2019-07-22T03:45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